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miz" w:hAnsi="Ramiz" w:cs="Ramiz"/>
          <w:b/>
          <w:b/>
          <w:sz w:val="36"/>
          <w:u w:val="single"/>
        </w:rPr>
      </w:pPr>
      <w:r>
        <w:rPr>
          <w:rFonts w:cs="Ramiz" w:ascii="Ramiz" w:hAnsi="Ramiz"/>
          <w:b/>
          <w:sz w:val="36"/>
          <w:u w:val="single"/>
        </w:rPr>
        <w:t>GeistForce</w:t>
      </w:r>
    </w:p>
    <w:p>
      <w:pPr>
        <w:pStyle w:val="Normal"/>
        <w:jc w:val="center"/>
        <w:rPr>
          <w:rFonts w:ascii="Ramiz" w:hAnsi="Ramiz" w:cs="Ramiz"/>
          <w:sz w:val="18"/>
        </w:rPr>
      </w:pPr>
      <w:r>
        <w:rPr>
          <w:rFonts w:cs="Ramiz" w:ascii="Ramiz" w:hAnsi="Ramiz"/>
          <w:sz w:val="18"/>
        </w:rPr>
        <w:t>DEMO</w:t>
      </w:r>
      <w:r>
        <w:rPr>
          <w:rFonts w:cs="Tahoma" w:ascii="Tahoma" w:hAnsi="Tahoma"/>
          <w:b/>
          <w:i/>
        </w:rPr>
        <w:t>”B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demo has stage 1 playable and stage 2 preliminary fly through.  The designers have the terrain for all the levels and are working on populating them.  We have the prototype for stage 1, and stage 2 can be flown throug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a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opening menu, use the digital arrow keys or the mouse to pick Game Start or Stage 1 or 2.  For stages, different sections can be chosen as the starting point in the list to the right (only with mous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me Start will show placeholder opening and title screen, and Stage 1 will start the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p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ab/>
        <w:t>Fire laser.  Hold for one second and release to fire homing-lasers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ab/>
        <w:t>Speed up (for just a second!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Y</w:t>
      </w:r>
      <w:r>
        <w:rPr>
          <w:rFonts w:cs="Arial" w:ascii="Arial" w:hAnsi="Arial"/>
          <w:sz w:val="24"/>
        </w:rPr>
        <w:tab/>
        <w:t>Slow down (for just a second!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ab/>
        <w:t>Fire BOMB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debug modes (digital pad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eft</w:t>
      </w:r>
      <w:r>
        <w:rPr>
          <w:rFonts w:cs="Arial" w:ascii="Arial" w:hAnsi="Arial"/>
          <w:sz w:val="24"/>
        </w:rPr>
        <w:tab/>
        <w:t>Switch to Gravity Bomb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p</w:t>
      </w:r>
      <w:r>
        <w:rPr>
          <w:rFonts w:cs="Arial" w:ascii="Arial" w:hAnsi="Arial"/>
          <w:sz w:val="24"/>
        </w:rPr>
        <w:tab/>
        <w:t>Switch to Swarm Bomb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ight</w:t>
      </w:r>
      <w:r>
        <w:rPr>
          <w:rFonts w:cs="Arial" w:ascii="Arial" w:hAnsi="Arial"/>
          <w:sz w:val="24"/>
        </w:rPr>
        <w:tab/>
        <w:t>Switch to ShockWave Bo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sub-bo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ub-boss will appear randomly in the pit and fire homing lasers or a big canon-laser.  The level continues after the boss, but the enemy placement is still prelimin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miz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5:00:00Z</dcterms:created>
  <dc:creator>Nimai C. Malle</dc:creator>
  <dc:description/>
  <dc:language>en-US</dc:language>
  <cp:lastModifiedBy>Nimai C. Malle</cp:lastModifiedBy>
  <cp:lastPrinted>1999-01-22T07:00:00Z</cp:lastPrinted>
  <dcterms:modified xsi:type="dcterms:W3CDTF">1999-01-22T15:00:00Z</dcterms:modified>
  <cp:revision>2</cp:revision>
  <dc:subject/>
  <dc:title>GeistForce</dc:title>
</cp:coreProperties>
</file>